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ZASADNIENIE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Nieruchomość stanowiąca działki nr 69/2 i 69/3, AM-4, obręb Dąbie będąca przedmiotem darowizny jest położona w obszarze, który decyzją nr A/1003 Wojewódzkiego Dolnośląskiego Konserwatora Zabytków z dnia 28 marca 2007 r. wpisany został do rejestru zabytków Województwa Dolnośląskiego jako </w:t>
      </w:r>
      <w:r>
        <w:rPr>
          <w:rFonts w:cs="Verdana" w:ascii="Verdana" w:hAnsi="Verdana"/>
          <w:i/>
          <w:iCs/>
          <w:sz w:val="20"/>
        </w:rPr>
        <w:t>„historyczny zespół urbanistyczny – osiedle mieszkaniowe „WUWA”</w:t>
      </w:r>
      <w:r>
        <w:rPr>
          <w:rFonts w:cs="Verdana" w:ascii="Verdana" w:hAnsi="Verdana"/>
          <w:sz w:val="20"/>
        </w:rPr>
        <w:t xml:space="preserve"> we Wrocławiu położone między ulicami M. Kopernika, E. Dembowskiego, Tramwajowa, Z. Wróblewskiego, Zielonego Dębu”. Osiedle WUWA jest dziś zespołem unikatowym w skali europejskiej ze względu na zachowanie do dziś w prawie niezmienionej formie. Stanowi przykład nowych prądów architektonicznych i technologicznych końca lat dwudziestych XX w., propagowania racjonalizacji budownictwa poprzez typizację i szybki montaż domów oraz poszukiwaniem nowych materiałów i konstrukcji dopasowanych do szczególnych warunków klimatycznych Wrocławia i Śląska. To jedyny we Wrocławiu zespół budynków funkcjonalistycznych i jedyne wzorcowe osiedle zaprojektowane jako część wystawy mieszkaniowej, które do dziś zachowało swój układ i wyróżnia się formą. Uznawany jest za jedno z najważniejszych osiągnięć w architekturze i urbanistyce okresu międzywojennego. Ze względu na posiadane wartości naukowe, artystyczne i historyczne zachowanie tego zespołu urbanistycznego leży w interesie społecznym i dlatego też podlega ochronie i opiece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godnie z opiniami Instytutu Historii Architektury, Sztuki i Techniki Politechniki Wrocławskiej, Dolnośląskiego Wojewódzkiego Konserwatora Zabytków we Wrocławiu oraz Miejskiego Konserwatora Zabytków odbudowa nieistniejącego pawilonu przedszkola stanowić będzie, zgodnie z ustawą z dnia 23 lipca 2003 r. o ochronie zabytków i opiece nad zabytkami, opiekę nad zabytkiem polegającą zgodnie z art. 5 ustawy na zapewnieniu warunków cyt.  </w:t>
      </w:r>
      <w:r>
        <w:rPr>
          <w:rFonts w:cs="Verdana" w:ascii="Verdana" w:hAnsi="Verdana"/>
          <w:i/>
          <w:iCs/>
          <w:sz w:val="20"/>
        </w:rPr>
        <w:t>„naukowego badania i dokumentowania zabytku, prowadzenia prac konserwatorskich, restauratorskich i robót budowlanych przy zabytku, zabezpieczenia i utrzymania zabytku w sposób zapewniający trwałe zachowanie jego wartości, popularyzowania i upowszechniania wiedzy o zabytku oraz jego znaczeniu dla historii. W przypadku, gdy zabytkiem nie jest pojedynczy obiekt architektoniczny, a szerzej pojmowany układ urbanistyczny, ochronie w szczególności podlegają relacje przestrzenne pomiędzy obiektami zabudowy, układ ulic i działek, współzależność między zabudową, zielenią a otwartą przestrzenią, a także historyczna funkcja miasta lub dzielnicy. Zespół WUWA jest integralną całością, jednolitą pod względem stosowanych form i rozwiązań materiałowych, przede wszystkim jednak istotne jest podporządkowanie wszystkich obiektów tym samym założeniom ideowym streszczonym przez pięć zasad nowoczesnej architektury Le Corbusiera. W obecnej sytuacji brak jednego z istotnych części składowych (pawilonu przedszkola) jest destrukcyjny i skutkuje degradacją walorów zabytku. Działania zmierzające do odtworzenia nieistniejących, zniszczonych budynków stanowiących pierwotnie elementów zespołu, należy traktować jako przywracanie zabytku do stanu pierwotnego”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kazanie Dolnośląskiej Okręgowej Izbie Architektów Rzeczpospolitej Polskiej nieruchomości z przeznaczeniem na odbudowę pawilonu przedszkola wg pierwotnych założeń architektonicznych da impuls do rewitalizacji kompleksu WUWY i spowoduje wzrost atrakcyjności całego obszaru. </w:t>
      </w:r>
    </w:p>
    <w:p>
      <w:pPr>
        <w:pStyle w:val="TextBody"/>
        <w:ind w:firstLine="708"/>
        <w:rPr/>
      </w:pPr>
      <w:r>
        <w:rPr/>
        <w:t xml:space="preserve">Podstawą prawną przekazania nieruchomości położonej przy ul. Wróblewskiego 18, 18a na rzecz Dolnośląskiej Okręgowej Izbie Architektów Rzeczpospolitej Polskiej w drodze darowizny jest przepis art. 13 ust. 2 ustawy z dnia 21 sierpnia 1997 r. o gospodarce nieruchomościami (jt. Dz. U. z 2010 r. Nr 102, poz. 651)  przewidujący, że nieruchomość może być przedmiotem darowizny na cele publiczne określone w art. 6 ww. ustawy. Jednym z celów publicznych określonych w tym artykule jest „opieka nad nieruchomościami stanowiącymi zabytki w rozumieniu przepisów o ochronie zabytków i opiece nad zabytkami”. </w:t>
      </w:r>
    </w:p>
    <w:p>
      <w:pPr>
        <w:pStyle w:val="TextBody"/>
        <w:ind w:firstLine="708"/>
        <w:rPr/>
      </w:pPr>
      <w:r>
        <w:rPr/>
        <w:t>Po odbudowie pawilonu dawnego przedszkola będzie on siedzibą Izby Architektów i wykorzystywany będzie dla realizacji celów statutowych Izby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16:00Z</dcterms:created>
  <dc:creator>umwluto</dc:creator>
  <dc:description/>
  <dc:language>en-US</dc:language>
  <cp:lastModifiedBy>WI</cp:lastModifiedBy>
  <cp:lastPrinted>2011-04-08T08:28:00Z</cp:lastPrinted>
  <dcterms:modified xsi:type="dcterms:W3CDTF">2011-04-29T11:16:00Z</dcterms:modified>
  <cp:revision>2</cp:revision>
  <dc:subject/>
  <dc:title>UZASADNIENIE</dc:title>
</cp:coreProperties>
</file>